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688118823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264571943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1516503015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763503292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049501929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440894621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1107593521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71326808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2141452447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463027523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571762817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332304622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77248315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846493275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703019958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809245386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825075415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070189592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250916319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2073128666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968208581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508768948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03285132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827519264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975121909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1080113670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958006140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153014324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614806925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444531488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40891265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658870502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592396719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413443304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653188859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694621931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37766283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2110265809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389869343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372346444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20619832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1267947421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780780813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452987245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950420772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629252279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1273595089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763857672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293882502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538059989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411765830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288292162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2075229375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739645325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188190088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457516840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260848526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438699757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2139645575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706768856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434712504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460216807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486780818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298099807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467586808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762606002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387559887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825279563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93453364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77039146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668541689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904245567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846524194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907250928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517567697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064185066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293800557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1550870603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123965581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718861341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045582367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621554744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797734562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400657798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825741104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508469513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940509632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2120581514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114290306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980742772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690899175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809461397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014116545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2091119738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458924591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259405546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2111012725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018466987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878635653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257830757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2041252210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852459949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75702961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104117055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014672528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546501619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626444946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212811957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870066989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249601528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98460380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267549927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446366824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764014990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536519551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562859328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430645612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057505154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587742616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24256320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862493978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700753688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864273276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348632920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412028668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